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 34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3 luty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VIII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sprawie wprowadzenia zmian w wieloletniej prognozie finansowej Gminy Kamieniec Ząbkowicki.</w:t>
      </w:r>
    </w:p>
    <w:p>
      <w:pPr>
        <w:pStyle w:val="Normal"/>
        <w:jc w:val="both"/>
        <w:rPr/>
      </w:pPr>
      <w:r>
        <w:rPr/>
        <w:t>2) w sprawie wprowadzenia zmian w budżecie gminy na rok 2023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/>
      </w:pPr>
      <w:r>
        <w:rPr/>
        <w:t xml:space="preserve">2. Projekty uchwał stanowią załączniki nr 1-2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34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3 luty 202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…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3 r. poz. 40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LV/391/2022 Rady Miejskiej w Kamieńcu Ząbkowickim z dnia 29 grudnia 2022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1 do uchwały, stanowiący wieloletnią prognozę finansową, otrzymuje brzmienie określone w załączniku nr 1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2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3 do uchwały, stanowiący objaśnienia wartości przyjętych w wieloletniej prognozie finansowej, otrzymuje brzmienie określone w załączniku nr 3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miany wprowadzone niniejszą uchwałą aktualizują pierwotne założenia prognozy wynikające z podjętej w dniu 29 grudnia 2022 r. uchwały Rady Miejskiej w Kamieńcu Ząbkowickim nr LV/391/2022. Dane dla roku 2023 w zakresie dochodów, wydatków, wyniku budżetu i przychodów ulegają zmianie i są tożsame z ustaleniami planistycznymi budżetu Gminy, natomiast dane dla roku 2024 w zakresie dochodów i wydatków również ulegają zmianie w związku z szacowanymi większymi wpływami środków Rządowego Funduszu Polski Ład: Program Inwestycji Strategicznych przeznaczonymi na realizację przedsięwzięcia dot. utworzenia Centrum Opiekuńczo-Rehabilitacyjnego w Doboszowicach i budowy świetlicy wiejskiej w Ożarach. Dane lat następujących po 2024 r. pozostają na dotychczasowym poziomie. Konsekwencją wprowadzonych zmian są również zmiany wskaźników zadłużenia.</w:t>
      </w:r>
    </w:p>
    <w:p>
      <w:pPr>
        <w:pStyle w:val="Normal"/>
        <w:jc w:val="both"/>
        <w:rPr/>
      </w:pPr>
      <w:r>
        <w:rPr/>
        <w:t>W załączniku nr 2 do niniejszej uchwały dokonano zmiany limitu i kwoty wydatków na przedsięwzięciach dot. utworzenia Centrum Opiekuńczo-Rehabilitacyjnego w Doboszowicach i budowy świetlicy wiejskiej w Ożarach oraz odbioru, zagospodarowania i wywozu nieczystości komunalnych z terenu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34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3 luty 2023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…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3 r. poz. 40) oraz art.212 ust.1 ustawy z dnia 27 sierpnia 2009 r. o finansach publicznych (t.j. Dz.U. z 2022 r. poz. 1634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54 668 440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438 432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0 230 008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61 127 413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5 003 048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6 124 365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6 458 973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6 458 973,00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7 233 073,00 zł i łączne rozchody 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3 do uchwały nr LVII/403/2023 Rady Miejskiej w Kamieńcu Ząbkowickim z dnia 31 stycznia 2023 r. w sprawie wprowadzenia zmian w budżecie gminy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600 planu wydatków na zadaniu pn. „Budowa obwodnicy drogowej miasta Kamieniec Ząbkowicki – Byczeń w kategorii drogi publicznej gminnej o parametrach drogi wojewódzkiej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00 planu dochodów z tytułu wpływów ze sprzedaży elementów pozostałych po bocznicy kolejowej zlokalizowanej na nieruchomościach gmin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rezygnacji w dz. 754 ze współfinansowanie zakupu samochodu służbowego dla Komendy Powiatowej Policji w Ząbkowicach Śląskich w związku z odstąpieniem przez Policję od realizacji zakupu samocho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3 planu dochodów i wydatków przewidzianych na realizację zadania „Utworzenie Centrum Opiekuńczo-Rehabilitacyjnego w Doboszowicach i budowa świetlicy wiejskiej w Ożarach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wprowadzenia w dz. 900 nowego zadania inwestycyjnego pn. „Utworzenie Centrum Edukacji Przyrodniczo-Ekologicznej Parku Kulturowego Gminy Kamieniec Ząbkowic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planu przychod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6 458 973,00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-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</w:rPr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01-26T07:28:00Z</cp:lastPrinted>
  <dcterms:modified xsi:type="dcterms:W3CDTF">2023-02-10T09:01:00Z</dcterms:modified>
  <cp:revision>7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